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Co to jest rekwizy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sługujemy się rekwizyt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szerza znajomość słownictwa związanego z teatre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zestniczy w zabawach pantomimicznych z elementem dram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ługuje się rekwizytami przy odgrywanych scenka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lustruje mimiką, gestem, ruchem zachowania bohatera literacki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 zasady kulturalnego zachowania się w teatrz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 zasady zdrowego współzawodnictwa poprzez zabaw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tywnie uczestniczy w zajęciach, współpracuje w grup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pogadan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Aktywizująca: scenki dram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prezentacja multimedialna (zał. nr 1) ,wiersz J. Kulmowej „Po co jest teatr” (zał. nr 4), karty pracy (zał. nr 2,3), zagadka, różnego rodzaju rekwizyty, drewniane łyżki, kredki, materia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Wymyśl krótką bajeczkę do stworzonego przez siebie na zajęciach bohatera bajkowego. Przeczytaj wiersz J. Kulmowej „Po co jest teatr?” (zał. nr 4) i podkreśl nazwy zwykłych rzeczy użytych jako rekwizy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do tematu zajęć. Odczytanie zagadki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Jak się nazywa taki budynek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którym zobaczysz scenę, kurtynę?     TEATR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rzesła tam stoją rząd za rzędem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ja tam bajkę oglądać będę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w skojarzenia uczniowie w parach zapisują  jak najwięcej skojarzeń związanych ze słowem „Teatr”. Zgromadzenie słownictwa na tablicy, wyjaśnienie niezrozumiałych określeń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enie pojęcia rekwizyt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o przedmiot, sprzęt niezbędny do wystawienia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sztuki teatralnej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Rekwizyty funkcjonują zarówno w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teatrze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ak 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filmie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literaturze. Są odpowiedzialne za kreowanie rzeczywistości, warunkują właściwy odbiór sztuki, filmu, książki, nadają klimat. Pomagają w tworzeniu relacj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bohater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otoczenie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kłady rekwizytów: pacynka, miecz, maska, peruk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Skojarzenia”- na podstawie rekwizytów uczniowie odgad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 b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. Losowanie rekwizytów umieszczonych w worku.</w:t>
      </w:r>
    </w:p>
    <w:p>
      <w:pPr>
        <w:pStyle w:val="Normal"/>
        <w:autoSpaceDE w:val="false"/>
        <w:spacing w:lineRule="auto" w:line="240" w:before="0" w:after="0"/>
        <w:ind w:left="1068" w:firstLine="348"/>
        <w:rPr/>
      </w:pPr>
      <w:r>
        <w:rPr>
          <w:rFonts w:cs="Times New Roman" w:ascii="Times New Roman" w:hAnsi="Times New Roman"/>
          <w:sz w:val="24"/>
          <w:szCs w:val="24"/>
        </w:rPr>
        <w:t>Jajko – Brzydkie Ka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Paczka zapałek – „Dziewczynka z zapałkami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yczek – „Czerwony Kapturek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pan – „Calineczka”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Lusterko – „Królewna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ka”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Groch – „K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iczka na ziarnku grochu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tofelek – „Kopciuszek”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Piernik – „J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Małgosia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ka – „O rybaku i złotej rybce”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bawa „Jaka to baśń” (zał. nr 1)- Odgadywanie tytułu baśni na podstawi fragmentów. </w:t>
      </w:r>
      <w:r>
        <w:rPr>
          <w:rFonts w:cs="Times New Roman" w:ascii="Times New Roman" w:hAnsi="Times New Roman"/>
          <w:sz w:val="24"/>
          <w:szCs w:val="24"/>
        </w:rPr>
        <w:t>Zadaniem uczniów jest podanie tytułu ba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. Chętni uczniowie czytają tekst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color w:val="000000"/>
        </w:rPr>
        <w:t>Kto najbardziej realnie wcieli się w rolę? Chętne dzieci otrzymują czapki przedstawiające daną postać. Zadanie polega na tym, żeby pokazać wszystkim ruchy, gesty, mimikę postaci, za które dane dziecko jest przebrane (rycerz, król, czarownica, czerwony kapturek, smerf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ypanka sylabowa- bohater baśniowy (zał. nr 2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rekwizytów z drewnianych łyżek. Zadaniem uczniów jest za przy użyciu stworzenie bohatera bajkowego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 Prezentacja multimedialna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954" w:dyaOrig="5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.75pt;height:298.05pt" filled="f" o:ole="">
            <v:imagedata r:id="rId7" o:title=""/>
          </v:shape>
          <o:OLEObject Type="Embed" ProgID="" ShapeID="ole_rId6" DrawAspect="Content" ObjectID="_743524828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/>
      </w:pPr>
      <w:r>
        <w:rPr>
          <w:color w:val="000000"/>
        </w:rPr>
        <w:t>Żyła sobie raz samotna kobieta. Nie miała dzieci, a bardzo chciała mieć córeczkę. Pewnego dnia samotność dokuczyła jej tak mocno, że postanowiła udać się po pomoc do czarownicy. Ta dała jej zaczarowane ziarenko. Kiedy kobieta zasadziła je w doniczce, wyrósł z niego duży kwiat. Gdy rozchylił płatki, kobieta ujrzała w jego wnętrzu maleńką dziewczynkę. Miała cal wzrostu, więc dostała na imię..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 „</w:t>
      </w:r>
      <w:r>
        <w:rPr>
          <w:color w:val="000000"/>
        </w:rPr>
        <w:t>Calineczka"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/>
      </w:pPr>
      <w:r>
        <w:rPr>
          <w:color w:val="000000"/>
        </w:rPr>
        <w:t>Wtedy starsze łabędzie pochyliły przed nim głowy, a młody łabędź poczuł się zamieszany i ze wstydu schował głowę pod skrzydło. Czuł się naprawdę błogo, ale nie był dumny, ponieważ dobre serce nie jest ogarnięte pychą. Myślał o tym, ile musiał się nacierpieć, jak go prześladowano i wyszydzano zanim usłyszał, że jest najpiękniejszym z wszystkich pięknych ptaków, Słońce grzało mocno, a jego promienie pieściły smukłą szyję ptaka. W głębi serca łabędź pomyślał: „Nawet nie marzyłem o takim szczęściu, kiedy byłem jeszcze..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 „</w:t>
      </w:r>
      <w:r>
        <w:rPr>
          <w:color w:val="000000"/>
        </w:rPr>
        <w:t>Brzydkie Kaczątko"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Zziębnięte ręce skostniały jej prawie, nie ma siły utrzymać w nich paczki zapałek. A gdyby zapaliła jedną dla rozgrzania? Tylko jedną zapałkę. Na wspomnienie ciepła już nie ma siły oprzeć się pokusie. Jedna zapałka tylko. Wyjmuje ostrożnie, trzask...i płonie! Cóż za wesołe światło, jasne i ciepłe, ach jak grzeje w ręce! Cudowny płomyk! Wydało się jej nagle, że siedzi przed ciepłym, żelaznym piecem na świecących nóżkach, z mosiężnymi drzwiczkami. Ach, jak ciepło! Jak grzeje duży, jasny płomień, jak wesoło się pali! Wyciągnęła nóżki spod cienkiej sukienki, aby je ogrzać także, lecz w tej samej chwili - zapałka zgasła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 „</w:t>
      </w:r>
      <w:r>
        <w:rPr>
          <w:color w:val="000000"/>
        </w:rPr>
        <w:t>Dziewczynka z zapałkami"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rozsypanki wyrazowej utwórz tytuł baś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ci ko pu sz ek – Kopciusz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ka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 e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cio tom ch lu pa– Tomcio Palu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ka li ca ne cz - Calinecz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ny ptu czer ka rek wo - Czerwony Kaptur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ka brzy cz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tko dkie - Brzydkie Kacz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ma ja łgo 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ś </w:t>
      </w:r>
      <w:r>
        <w:rPr>
          <w:rFonts w:cs="Times New Roman" w:ascii="Times New Roman" w:hAnsi="Times New Roman"/>
          <w:sz w:val="24"/>
          <w:szCs w:val="24"/>
        </w:rPr>
        <w:t>i sia – Ja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ś </w:t>
      </w:r>
      <w:r>
        <w:rPr>
          <w:rFonts w:cs="Times New Roman" w:ascii="Times New Roman" w:hAnsi="Times New Roman"/>
          <w:sz w:val="24"/>
          <w:szCs w:val="24"/>
        </w:rPr>
        <w:t>i Małgos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wczy z za dzie mi nka pał ka - Dziewczynka z zapałk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200"/>
        <w:rPr/>
      </w:pPr>
      <w:r>
        <w:rPr>
          <w:rFonts w:cs="Bookman Old Style" w:ascii="Bookman Old Style" w:hAnsi="Bookman Old Style"/>
          <w:b/>
          <w:bCs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. Kulmowa „Po co jest teatr”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Ta drabina to schody do nieba,</w:t>
        <w:br/>
        <w:t>a ta miska pod schodami to księżyc.</w:t>
        <w:br/>
        <w:t>Tamten miecz to zwyczajny pogrzebacz,</w:t>
        <w:br/>
        <w:t>a z garnków są hełmy rycerzy.</w:t>
        <w:br/>
        <w:t>Ale kto w te czary nie uwierzy?</w:t>
        <w:br/>
        <w:t>To jest teatr.</w:t>
        <w:br/>
        <w:t>A teatr jest po to,</w:t>
        <w:br/>
        <w:t>żeby wszystko było inne niż dotąd.</w:t>
        <w:br/>
        <w:t>Żeby iść do domu w zamyśleniu,</w:t>
        <w:br/>
        <w:t>w zachwycie.</w:t>
        <w:br/>
        <w:t>I już zawsze w misce księżyc widzieć..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ee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Teatr" TargetMode="External"/><Relationship Id="rId3" Type="http://schemas.openxmlformats.org/officeDocument/2006/relationships/hyperlink" Target="http://pl.wikipedia.org/wiki/Teatr" TargetMode="External"/><Relationship Id="rId4" Type="http://schemas.openxmlformats.org/officeDocument/2006/relationships/hyperlink" Target="http://pl.wikipedia.org/wiki/Film" TargetMode="External"/><Relationship Id="rId5" Type="http://schemas.openxmlformats.org/officeDocument/2006/relationships/hyperlink" Target="http://pl.wikipedia.org/wiki/Bohater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15:00Z</dcterms:created>
  <dc:creator/>
  <dc:description/>
  <cp:keywords/>
  <dc:language>en-US</dc:language>
  <cp:lastModifiedBy>Ślimaczek</cp:lastModifiedBy>
  <dcterms:modified xsi:type="dcterms:W3CDTF">2015-11-16T01:44:00Z</dcterms:modified>
  <cp:revision>7</cp:revision>
  <dc:subject/>
  <dc:title/>
</cp:coreProperties>
</file>